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1454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0830</wp:posOffset>
                </wp:positionH>
                <wp:positionV relativeFrom="paragraph">
                  <wp:posOffset>-635</wp:posOffset>
                </wp:positionV>
                <wp:extent cx="2936875" cy="1313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 О Г Л А С О В А Н 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уководитель направления службы директора по капитальному строительств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АО "Славнефть-ЯНОС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__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Д.В. Лучше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» _____________ 2022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03.4pt;mso-wrap-distance-left:7.05pt;mso-wrap-distance-right:7.05pt;mso-wrap-distance-top:0pt;mso-wrap-distance-bottom:0pt;margin-top:-0.05pt;mso-position-vertical-relative:text;margin-left:2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 О Г Л А С О В А Н О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уководитель направления службы директора по капитальному строительству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АО "Славнефть-ЯНОС"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____________________  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Д.В. Лучшев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_____» _____________ 2022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694295</wp:posOffset>
                </wp:positionH>
                <wp:positionV relativeFrom="paragraph">
                  <wp:posOffset>-635</wp:posOffset>
                </wp:positionV>
                <wp:extent cx="2848610" cy="1635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 Т В Е Р Ж Д А 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И.О. директора по капитальному строительству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АО "Славнефть-ЯНОС"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А.Ф. Голдоби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_» _____________ 2022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128.75pt;mso-wrap-distance-left:7.05pt;mso-wrap-distance-right:7.05pt;mso-wrap-distance-top:0pt;mso-wrap-distance-bottom:0pt;margin-top:-0.05pt;mso-position-vertical-relative:text;margin-left:60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 Т В Е Р Ж Д А Ю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И.О. директора по капитальному строительству  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АО "Славнефть-ЯНОС"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_________________ 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А.Ф. Голдобин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_____» _____________ 2022г.</w:t>
                      </w:r>
                    </w:p>
                    <w:p>
                      <w:pPr>
                        <w:pStyle w:val="Normal"/>
                        <w:widowControl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0105</wp:posOffset>
                </wp:positionH>
                <wp:positionV relativeFrom="paragraph">
                  <wp:posOffset>12700</wp:posOffset>
                </wp:positionV>
                <wp:extent cx="3662045" cy="1226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ЕДОМОСТЬ ОБЪЕМОВ РАБО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 разборку площадок, для проведения отбраковки плит, с последующим устройством новых площадок на установке 1А-1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96.6pt;mso-wrap-distance-left:7.05pt;mso-wrap-distance-right:7.05pt;mso-wrap-distance-top:0pt;mso-wrap-distance-bottom:0pt;margin-top:1pt;mso-position-vertical-relative:text;margin-left:2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ЕДОМОСТЬ ОБЪЕМОВ РАБОТ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а разборку площадок, для проведения отбраковки плит, с последующим устройством новых площадок на установке 1А-1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940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425"/>
        <w:gridCol w:w="567"/>
      </w:tblGrid>
      <w:tr>
        <w:trPr/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/>
                <w:b/>
                <w:bCs/>
                <w:sz w:val="14"/>
                <w:szCs w:val="24"/>
              </w:rPr>
            </w:pPr>
            <w:r>
              <w:rPr>
                <w:sz w:val="14"/>
              </w:rPr>
              <w:t>График выполнения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2"/>
                <w:szCs w:val="16"/>
              </w:rPr>
            </w:pPr>
            <w:r>
              <w:rPr>
                <w:bCs/>
                <w:sz w:val="12"/>
                <w:szCs w:val="16"/>
              </w:rPr>
              <w:t>НЕТ</w:t>
            </w:r>
          </w:p>
        </w:tc>
      </w:tr>
    </w:tbl>
    <w:p>
      <w:pPr>
        <w:pStyle w:val="Normal"/>
        <w:widowControl/>
        <w:tabs>
          <w:tab w:val="clear" w:pos="708"/>
          <w:tab w:val="left" w:pos="145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/>
        <w:rPr>
          <w:b/>
          <w:b/>
          <w:sz w:val="2"/>
        </w:rPr>
      </w:pPr>
      <w:r>
        <w:rPr>
          <w:b/>
          <w:sz w:val="2"/>
        </w:rPr>
      </w:r>
    </w:p>
    <w:tbl>
      <w:tblPr>
        <w:tblW w:w="15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580"/>
        <w:gridCol w:w="5953"/>
        <w:gridCol w:w="793"/>
        <w:gridCol w:w="993"/>
        <w:gridCol w:w="3118"/>
        <w:gridCol w:w="851"/>
        <w:gridCol w:w="850"/>
        <w:gridCol w:w="1134"/>
        <w:gridCol w:w="709"/>
      </w:tblGrid>
      <w:tr>
        <w:trPr>
          <w:trHeight w:val="44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раб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</w:rPr>
              <w:t>Наименование рабо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Кол-в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Наименование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Исполни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</w:rPr>
              <w:t>Прим.</w:t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14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Площадка для сборки и работы крана </w:t>
            </w:r>
            <w:r>
              <w:rPr>
                <w:b/>
                <w:sz w:val="18"/>
                <w:szCs w:val="18"/>
                <w:lang w:val="en-US"/>
              </w:rPr>
              <w:t>LR</w:t>
            </w:r>
            <w:r>
              <w:rPr>
                <w:b/>
                <w:sz w:val="18"/>
                <w:szCs w:val="18"/>
              </w:rPr>
              <w:t>11350</w:t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езка сварных соединений петель верхнего ряда плит (ПАГ-14) - 27шт. (по 4 соединения на плите) 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ений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инстр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резательное оборуд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верхнего ряда плит (ПАГ-14) - 27шт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 демонтированных плит в тягач с полуприцепом и вывозом на расстояние до 5км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ч с полуприцеп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 демонтированных плит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езка сварных соединений петель нижнего ряда плит (ПАГ-14) - 27шт. (по 4 соединения на плите) 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ений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инстр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резательное оборуд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монтаж нижнего ряда плит (ПАГ-14) - 27шт. 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 демонтированных плит в тягач с полуприцепом и вывозом на расстояние до 5км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ч с полуприцеп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 демонтированных плит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ройство песчаного основания с уплотнением К=0,95 толщиной 50мм 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=324м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 средней круп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нижнего ряда плит ПАГ-14 (без оборачиваемости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 ПАГ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ка петель нижнего ряда плит (ПАГ-14) - 27шт. (по 4 соединения на плите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ений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ое оборуд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верхнего ряда плит ПАГ-14 (без оборачиваемости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 ПАГ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ка петель верхнего ряда плит (ПАГ-14) - 27шт. (по 4 соединения на плите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sz w:val="16"/>
                <w:szCs w:val="16"/>
              </w:rPr>
              <w:t>соединений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ое оборуд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14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Площадка для сборки-разборки стрелы крана </w:t>
            </w:r>
            <w:r>
              <w:rPr>
                <w:b/>
                <w:sz w:val="18"/>
                <w:szCs w:val="18"/>
                <w:lang w:val="en-US"/>
              </w:rPr>
              <w:t>LR</w:t>
            </w:r>
            <w:r>
              <w:rPr>
                <w:b/>
                <w:sz w:val="18"/>
                <w:szCs w:val="18"/>
              </w:rPr>
              <w:t>11350</w:t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щебеночного основания фр.40-70 средняя толщина 200мм с расклинцовкой фр.5-20 (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=576м2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40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10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рейд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ка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счаного основания толщина 100мм с уплотнением К=0,95 (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=576м2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 средней круп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ка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рейд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плит ПАГ-14 (без оборачиваемости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 ПАГ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14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Площадка работы крана </w:t>
            </w:r>
            <w:r>
              <w:rPr>
                <w:b/>
                <w:sz w:val="18"/>
                <w:szCs w:val="18"/>
                <w:lang w:val="en-US"/>
              </w:rPr>
              <w:t>LR</w:t>
            </w:r>
            <w:r>
              <w:rPr>
                <w:b/>
                <w:sz w:val="18"/>
                <w:szCs w:val="18"/>
              </w:rPr>
              <w:t>11350 с суперлифтом №1</w:t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гильзы Ду325х10 в существующий ливневой лоток, с приваркой к сущ. трубопроводу. (без оборачиваемости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325х10 Ст20 ГОСТ 10704-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ое оборуд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16"/>
                <w:szCs w:val="16"/>
              </w:rPr>
              <w:t>Устройство щебеночного основания фр.40-70 средняя толщина 200мм с расклинцовкой фр.5-20 (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=888м2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40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10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рейд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ка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счаного основания толщина 100мм с уплотнением К=0,95 (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=888м2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 средней круп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ка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рейд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плит ПАГ-14 (без оборачиваемости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 ПАГ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4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монтаж существующей площадки для укрупнительной сборки котла-утилизатора Т-3, демонтаж существующих пандусов (2шт.)</w:t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армированного бетонного покрытия существующих пандус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мол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-погруз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инстр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езка сварных соединений петель ряда плит (ПАГ-14) - 10шт. (по 4 соединения на плите) 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единений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инструм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резательное оборуд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ряда плит (ПАГ-14) - 10шт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 демонтированных плит в тягач с полуприцепом и вывозом на расстояние до 5км.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ягач с полуприцеп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рузка демонтированных плит.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, вывоз строительного мусора на расстояние до 38км. с последующей утилизацие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-погруз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14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Площадка работы крана </w:t>
            </w:r>
            <w:r>
              <w:rPr>
                <w:b/>
                <w:sz w:val="18"/>
                <w:szCs w:val="18"/>
                <w:lang w:val="en-US"/>
              </w:rPr>
              <w:t>LR</w:t>
            </w:r>
            <w:r>
              <w:rPr>
                <w:b/>
                <w:sz w:val="18"/>
                <w:szCs w:val="18"/>
              </w:rPr>
              <w:t>11350 с суперлифтом №2</w:t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гильзы Ду325х10 в существующий ливневой лоток, с приваркой к сущ. трубопроводу. (без оборачиваемости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325х10 Ст20 ГОСТ 10704-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ое оборуд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16"/>
                <w:szCs w:val="16"/>
              </w:rPr>
              <w:t>Устройство щебеночного основания фр.40-70 толщина 200мм с расклинцовкой фр.5-20 (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=720м2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40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10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рейд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ка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16"/>
                <w:szCs w:val="16"/>
              </w:rPr>
              <w:t>Устройство песчаного основания толщина 100мм с уплотнением К=0,95 (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=720м2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ок средней круп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ка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рейд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ладка плит ПАГ-14(без оборачиваемости)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а ПАГ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кран г/п 55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14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стройство пандусов для въезда на площадку с дорог </w:t>
            </w:r>
            <w:r>
              <w:rPr>
                <w:b/>
                <w:sz w:val="16"/>
                <w:szCs w:val="16"/>
                <w:lang w:val="en-US"/>
              </w:rPr>
              <w:t>VIII</w:t>
            </w:r>
            <w:r>
              <w:rPr>
                <w:b/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  <w:lang w:val="en-US"/>
              </w:rPr>
              <w:t>IX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16"/>
                <w:szCs w:val="16"/>
              </w:rPr>
              <w:t>Пропиливание существующего асфальтобетонного покрытия пожарного проезда на глубину 300мм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м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езчик шв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азный дис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асфальтобетонного покрытия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мол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-погруз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грунта вручную толщиной 200мм с уплотнением основания К=0,9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16"/>
                <w:szCs w:val="16"/>
              </w:rPr>
              <w:t xml:space="preserve">Устройство щебеночного основания фр.40-70 с расклинцовкой фр.5-20 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40-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ень 10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грейд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рока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армированных каркасов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20 А500С ГОСТ 34028-2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зальная проволока Ø 0,2м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тонирование пандус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тон В25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200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8 ГОСТ 26633-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6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ифовка бетонной поверхности пандус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ифовальная маш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узка, вывоз строительного мусора на расстояние до 38км. с последующей утилизацией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в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каватор-погруз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ор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2"/>
        <w:gridCol w:w="2512"/>
        <w:gridCol w:w="2512"/>
        <w:gridCol w:w="2512"/>
        <w:gridCol w:w="2512"/>
      </w:tblGrid>
      <w:tr>
        <w:trPr/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Начальник производства или цеха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О.В. Гогулин/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становки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С.Н. Зимаков/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Механик производства или цеха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И.А. Бабушкин/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ханик установки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Г.С.Мутовкин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400" w:top="456" w:footer="397" w:bottom="45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4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0"/>
      <w:gridCol w:w="580"/>
      <w:gridCol w:w="5953"/>
      <w:gridCol w:w="793"/>
      <w:gridCol w:w="993"/>
      <w:gridCol w:w="3118"/>
      <w:gridCol w:w="851"/>
      <w:gridCol w:w="850"/>
      <w:gridCol w:w="1134"/>
      <w:gridCol w:w="709"/>
    </w:tblGrid>
    <w:tr>
      <w:trPr>
        <w:trHeight w:val="448" w:hRule="atLeast"/>
      </w:trPr>
      <w:tc>
        <w:tcPr>
          <w:tcW w:w="6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sz w:val="16"/>
            </w:rPr>
            <w:t xml:space="preserve">№ </w:t>
          </w:r>
          <w:r>
            <w:rPr>
              <w:b/>
              <w:sz w:val="16"/>
            </w:rPr>
            <w:t>раб</w:t>
          </w:r>
        </w:p>
      </w:tc>
      <w:tc>
        <w:tcPr>
          <w:tcW w:w="5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sz w:val="16"/>
            </w:rPr>
            <w:t xml:space="preserve">№ </w:t>
          </w:r>
          <w:r>
            <w:rPr>
              <w:b/>
              <w:sz w:val="16"/>
            </w:rPr>
            <w:t>п/п</w:t>
          </w:r>
        </w:p>
      </w:tc>
      <w:tc>
        <w:tcPr>
          <w:tcW w:w="59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6"/>
            </w:rPr>
            <w:t>Наименование работ</w:t>
          </w:r>
        </w:p>
      </w:tc>
      <w:tc>
        <w:tcPr>
          <w:tcW w:w="7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b/>
              <w:sz w:val="16"/>
            </w:rPr>
            <w:t>Ед. изм.</w:t>
          </w:r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b/>
              <w:sz w:val="16"/>
            </w:rPr>
            <w:t>Кол-во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b/>
              <w:sz w:val="16"/>
            </w:rPr>
            <w:t>Наименование материалов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sz w:val="16"/>
              <w:szCs w:val="16"/>
            </w:rPr>
          </w:pPr>
          <w:r>
            <w:rPr>
              <w:b/>
              <w:sz w:val="16"/>
            </w:rPr>
            <w:t>Ед. изм.</w:t>
          </w:r>
        </w:p>
      </w:tc>
      <w:tc>
        <w:tcPr>
          <w:tcW w:w="85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sz w:val="16"/>
              <w:szCs w:val="16"/>
            </w:rPr>
          </w:pPr>
          <w:r>
            <w:rPr>
              <w:b/>
              <w:sz w:val="16"/>
            </w:rPr>
            <w:t>Кол-во</w:t>
          </w:r>
        </w:p>
      </w:tc>
      <w:tc>
        <w:tcPr>
          <w:tcW w:w="1134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b/>
              <w:sz w:val="16"/>
            </w:rPr>
            <w:t>Исполнитель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/>
            <w:jc w:val="center"/>
            <w:rPr>
              <w:sz w:val="16"/>
              <w:szCs w:val="16"/>
            </w:rPr>
          </w:pPr>
          <w:r>
            <w:rPr>
              <w:b/>
              <w:sz w:val="16"/>
            </w:rPr>
            <w:t>Прим.</w:t>
          </w:r>
        </w:p>
      </w:tc>
    </w:tr>
  </w:tbl>
  <w:p>
    <w:pPr>
      <w:pStyle w:val="Header"/>
      <w:widowControl/>
      <w:rPr>
        <w:sz w:val="2"/>
        <w:szCs w:val="2"/>
      </w:rPr>
    </w:pPr>
    <w:r>
      <w:rPr>
        <w:sz w:val="2"/>
        <w:szCs w:val="2"/>
      </w:rPr>
      <w:t>0,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color w:val="FF0000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color w:val="FF0000"/>
      <w:sz w:val="16"/>
      <w:szCs w:val="16"/>
    </w:rPr>
  </w:style>
  <w:style w:type="character" w:styleId="21">
    <w:name w:val="Заголовок 2 Знак"/>
    <w:qFormat/>
    <w:rPr>
      <w:b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spacing w:lineRule="auto" w:line="360"/>
      <w:jc w:val="center"/>
    </w:pPr>
    <w:rPr>
      <w:b/>
      <w:sz w:val="24"/>
      <w:u w:val="single"/>
    </w:rPr>
  </w:style>
  <w:style w:type="paragraph" w:styleId="22">
    <w:name w:val="Основной текст 2"/>
    <w:basedOn w:val="Normal"/>
    <w:qFormat/>
    <w:pPr>
      <w:widowControl/>
    </w:pPr>
    <w:rPr>
      <w:color w:val="000000"/>
      <w:sz w:val="16"/>
      <w:szCs w:val="24"/>
    </w:rPr>
  </w:style>
  <w:style w:type="paragraph" w:styleId="Style15">
    <w:name w:val="Текст выноски"/>
    <w:basedOn w:val="Normal"/>
    <w:qFormat/>
    <w:pPr>
      <w:widowControl/>
      <w:suppressAutoHyphens w:val="true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left="57" w:hanging="0"/>
    </w:pPr>
    <w:rPr>
      <w:color w:val="FF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26:00Z</dcterms:created>
  <dc:creator>Коркин Сергей Анатольевич</dc:creator>
  <dc:description/>
  <cp:keywords/>
  <dc:language>en-US</dc:language>
  <cp:lastModifiedBy>Евгений Валерьевич Соловьев</cp:lastModifiedBy>
  <cp:lastPrinted>2022-08-08T15:54:00Z</cp:lastPrinted>
  <dcterms:modified xsi:type="dcterms:W3CDTF">2022-08-08T12:56:00Z</dcterms:modified>
  <cp:revision>57</cp:revision>
  <dc:subject>Опсание ремонтных работ.</dc:subject>
  <dc:title>Дефектная ведомость.</dc:title>
</cp:coreProperties>
</file>